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pre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šeobecne záväzného nariadenia č. ....... / 2009, ktorým sa mení a dopĺňa Všeobecne záväzné nariadenie č. 23/2008 o poskytovaní príspevkov z vlastných príjmov Bratislavského samosprávneho kraja  jazykovým školám, školským zariadeniam a o</w:t>
      </w:r>
      <w:r>
        <w:rPr>
          <w:rFonts w:cs="Arial" w:ascii="Arial" w:hAnsi="Arial"/>
          <w:b/>
          <w:bCs/>
          <w:color w:val="000000"/>
        </w:rPr>
        <w:t xml:space="preserve"> poskytovaní dotácií zria</w:t>
      </w:r>
      <w:r>
        <w:rPr>
          <w:rFonts w:cs="Arial" w:ascii="Arial" w:hAnsi="Arial"/>
          <w:b/>
          <w:color w:val="000000"/>
        </w:rPr>
        <w:t>ď</w:t>
      </w:r>
      <w:r>
        <w:rPr>
          <w:rFonts w:cs="Arial" w:ascii="Arial" w:hAnsi="Arial"/>
          <w:b/>
          <w:bCs/>
          <w:color w:val="000000"/>
        </w:rPr>
        <w:t>ovate</w:t>
      </w:r>
      <w:r>
        <w:rPr>
          <w:rFonts w:cs="Arial" w:ascii="Arial" w:hAnsi="Arial"/>
          <w:b/>
          <w:color w:val="000000"/>
        </w:rPr>
        <w:t>ľ</w:t>
      </w:r>
      <w:r>
        <w:rPr>
          <w:rFonts w:cs="Arial" w:ascii="Arial" w:hAnsi="Arial"/>
          <w:b/>
          <w:bCs/>
          <w:color w:val="000000"/>
        </w:rPr>
        <w:t>om neštátnych základných umeleckých škôl, neštátnych jazykových škôl a neštátnych školských zariad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  <w:sz w:val="22"/>
          <w:szCs w:val="22"/>
        </w:rPr>
        <w:t xml:space="preserve">Ing. Vladimír Bajan                                                      1.  Návrh uznesenia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                                                                    2.  Dôvodovú správu</w:t>
      </w:r>
    </w:p>
    <w:p>
      <w:pPr>
        <w:pStyle w:val="Normal"/>
        <w:ind w:left="4956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Návrh VZN</w:t>
      </w:r>
    </w:p>
    <w:p>
      <w:pPr>
        <w:pStyle w:val="Normal"/>
        <w:ind w:left="51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č. .../2009 ktorým sa mení a dopĺňa</w:t>
      </w:r>
    </w:p>
    <w:p>
      <w:pPr>
        <w:pStyle w:val="Normal"/>
        <w:ind w:left="51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VZN č.23/2008 o poskytovaní ..... </w:t>
      </w:r>
    </w:p>
    <w:p>
      <w:pPr>
        <w:pStyle w:val="Normal"/>
        <w:ind w:left="5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Stanoviská komisií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 odboru školstva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pracovateľ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škol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radu 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odborní zamestnanci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príl 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ávrh uznes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NESENIE  č.  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9.4.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s c h v a ľ u j 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Všeobecne záväzné nariadenie č..../2009, ktorým sa mení a dopĺňa  Všeobecne záväznému  nariadeniu č. 23/2008 o poskytovaní príspevkov z vlastných príjmov Bratislavského samosprávneho kraja  jazykovým školám, školským zariadeniam a 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skytovaní dotácií zria</w:t>
      </w:r>
      <w:r>
        <w:rPr>
          <w:rFonts w:cs="Arial" w:ascii="Arial" w:hAnsi="Arial"/>
          <w:color w:val="000000"/>
          <w:sz w:val="22"/>
          <w:szCs w:val="22"/>
        </w:rPr>
        <w:t>ď</w:t>
      </w:r>
      <w:r>
        <w:rPr>
          <w:rFonts w:cs="Arial" w:ascii="Arial" w:hAnsi="Arial"/>
          <w:bCs/>
          <w:color w:val="000000"/>
          <w:sz w:val="22"/>
          <w:szCs w:val="22"/>
        </w:rPr>
        <w:t>ovate</w:t>
      </w:r>
      <w:r>
        <w:rPr>
          <w:rFonts w:cs="Arial" w:ascii="Arial" w:hAnsi="Arial"/>
          <w:color w:val="000000"/>
          <w:sz w:val="22"/>
          <w:szCs w:val="22"/>
        </w:rPr>
        <w:t>ľ</w:t>
      </w:r>
      <w:r>
        <w:rPr>
          <w:rFonts w:cs="Arial" w:ascii="Arial" w:hAnsi="Arial"/>
          <w:bCs/>
          <w:color w:val="000000"/>
          <w:sz w:val="22"/>
          <w:szCs w:val="22"/>
        </w:rPr>
        <w:t>om neštátnych základných umeleckých škôl, neštátnych jazykových škôl a neštátnych školských zariad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Termín: </w:t>
      </w:r>
      <w:r>
        <w:rPr>
          <w:rFonts w:cs="Arial" w:ascii="Arial" w:hAnsi="Arial"/>
          <w:sz w:val="22"/>
          <w:szCs w:val="22"/>
        </w:rPr>
        <w:t>  22. 04.  2009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ž i a d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iť použitie rezervy na originálne kompetencie v oblasti vzdelávania – program 13 na vzniknutý rozdiel vo financovaní v roku 2009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Termín</w:t>
      </w:r>
      <w:r>
        <w:rPr>
          <w:rFonts w:cs="Arial" w:ascii="Arial" w:hAnsi="Arial"/>
          <w:sz w:val="22"/>
          <w:szCs w:val="22"/>
        </w:rPr>
        <w:t>:  apríl  2009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návrhu Všeobecne  záväzného nariadenia</w:t>
      </w:r>
      <w:r>
        <w:rPr>
          <w:rFonts w:cs="Arial" w:ascii="Arial" w:hAnsi="Arial"/>
          <w:b/>
          <w:sz w:val="22"/>
          <w:szCs w:val="22"/>
        </w:rPr>
        <w:t xml:space="preserve"> Bratislavského samosprávneho kraja</w:t>
      </w:r>
      <w:r>
        <w:rPr>
          <w:rFonts w:cs="Arial" w:ascii="Arial" w:hAnsi="Arial"/>
          <w:b/>
          <w:bCs/>
          <w:sz w:val="22"/>
          <w:szCs w:val="22"/>
        </w:rPr>
        <w:t xml:space="preserve"> č...../2009, ktorým sa mení a dopĺňa  Všeobecne </w:t>
      </w:r>
      <w:bookmarkStart w:id="0" w:name="_Hlk223833418"/>
      <w:r>
        <w:rPr>
          <w:rFonts w:cs="Arial" w:ascii="Arial" w:hAnsi="Arial"/>
          <w:b/>
          <w:bCs/>
          <w:sz w:val="22"/>
          <w:szCs w:val="22"/>
        </w:rPr>
        <w:t>záväzné nariadenie</w:t>
      </w:r>
      <w:r>
        <w:rPr>
          <w:rFonts w:cs="Arial" w:ascii="Arial" w:hAnsi="Arial"/>
          <w:b/>
          <w:sz w:val="22"/>
          <w:szCs w:val="22"/>
        </w:rPr>
        <w:t xml:space="preserve"> Bratislavského samosprávneho kraja</w:t>
      </w:r>
      <w:r>
        <w:rPr>
          <w:rFonts w:cs="Arial" w:ascii="Arial" w:hAnsi="Arial"/>
          <w:b/>
          <w:bCs/>
          <w:sz w:val="22"/>
          <w:szCs w:val="22"/>
        </w:rPr>
        <w:t xml:space="preserve"> č. </w:t>
      </w:r>
      <w:bookmarkEnd w:id="0"/>
      <w:r>
        <w:rPr>
          <w:rFonts w:cs="Arial" w:ascii="Arial" w:hAnsi="Arial"/>
          <w:b/>
          <w:bCs/>
          <w:sz w:val="22"/>
          <w:szCs w:val="22"/>
        </w:rPr>
        <w:t>23/2008 o poskytovaní príspevkov z vlastných príjmov Bratislavského samosprávneho kraja  jazykovým školám, školským zariadeniam a 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oskytovaní dotácií zria</w:t>
      </w:r>
      <w:r>
        <w:rPr>
          <w:rFonts w:cs="Arial" w:ascii="Arial" w:hAnsi="Arial"/>
          <w:b/>
          <w:color w:val="000000"/>
          <w:sz w:val="22"/>
          <w:szCs w:val="22"/>
        </w:rPr>
        <w:t>ď</w:t>
      </w:r>
      <w:r>
        <w:rPr>
          <w:rFonts w:cs="Arial" w:ascii="Arial" w:hAnsi="Arial"/>
          <w:b/>
          <w:bCs/>
          <w:color w:val="000000"/>
          <w:sz w:val="22"/>
          <w:szCs w:val="22"/>
        </w:rPr>
        <w:t>ovate</w:t>
      </w:r>
      <w:r>
        <w:rPr>
          <w:rFonts w:cs="Arial" w:ascii="Arial" w:hAnsi="Arial"/>
          <w:b/>
          <w:color w:val="000000"/>
          <w:sz w:val="22"/>
          <w:szCs w:val="22"/>
        </w:rPr>
        <w:t>ľ</w:t>
      </w:r>
      <w:r>
        <w:rPr>
          <w:rFonts w:cs="Arial" w:ascii="Arial" w:hAnsi="Arial"/>
          <w:b/>
          <w:bCs/>
          <w:color w:val="000000"/>
          <w:sz w:val="22"/>
          <w:szCs w:val="22"/>
        </w:rPr>
        <w:t>om neštátnych základných umeleckých škôl, neštátnych jazykových škôl a neštátnych školských zariad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atislavský samosprávny kraj v súlade s § 8 ods.1 a § 11 ods. 2 písm. a) zákona č. 302/2001 Z. z. o</w:t>
      </w:r>
      <w:r>
        <w:rPr>
          <w:rFonts w:cs="Arial" w:ascii="Arial" w:hAnsi="Arial"/>
          <w:color w:val="000000"/>
          <w:sz w:val="22"/>
          <w:szCs w:val="22"/>
        </w:rPr>
        <w:t xml:space="preserve"> samospráve vyšších územných celkov (zákon o samosprávnych krajoch) v znení neskorších predpisov, § 9 ods. 12 písm. b) zákona č. 596/2003 Z. z. o štátnej správe v školstve a školskej samospráve a o zmene a doplnení niektorých zákonov v znení neskorších predpisov, § 19 zákona č. 523/2004 Z. z. o rozpočtových pravidlách verejnej správy a o zmene a doplnení niektorých zákonov  v znení neskorších predpisov a § 8 ods. 1 </w:t>
      </w:r>
      <w:r>
        <w:rPr>
          <w:rFonts w:cs="Arial" w:ascii="Arial" w:hAnsi="Arial"/>
          <w:bCs/>
          <w:sz w:val="22"/>
          <w:szCs w:val="22"/>
        </w:rPr>
        <w:t>písm. i) zákona č. 583/2004 Z. z. o rozpočtových pravidlách územnej samosprávy a o zmene a doplnení niektorých zákonov v znení neskorších predpisov schválil uznesením zo zasadnutia Zastupiteľstva BSK všeobecne záväzné nariadenie Bratislavského samosprávneho kraja č. 23/2008 o poskytovaní príspevkov z vlastných príjmov Bratislavského samosprávneho kraja  jazykovým školám, školským zariadeniam a o poskytovaní dotácií zriaďovateľom neštátnych základných umeleckých škôl, neštátnych jazykových škôl a neštátnych školských zariadení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 účinnosťou od 1.januára  2009 bolo schválené  nariadenie vlády  SR č. 630/2008 Z. z.,  ktorým  sa ustanovujú podrobnosti rozpisu finančných prostriedkov zo štátneho rozpočtu pre základné školy, stredné školy, strediská praktického vyučovania, základné umelecké školy a školské zariadenia a v zmysle ustanovení novely nariadenia vlády SR č. 29/2009 Z.z.   boli dňa 11. februára 2009 zverejnené Ministerstvom školstva SR konkrétne výšky normatívov pre rok 2009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zhľadom k týmto skutočnostiam 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 v zmysle § 14, ods. 2  Všeobecne záväzného nariadenia  Bratislavského samosprávneho kraja  č. 23/2008 </w:t>
      </w:r>
      <w:r>
        <w:rPr>
          <w:rFonts w:cs="Arial" w:ascii="Arial" w:hAnsi="Arial"/>
          <w:bCs/>
          <w:sz w:val="22"/>
          <w:szCs w:val="22"/>
        </w:rPr>
        <w:t>vznikla zákonná povinnosť pre Bratislavský samosprávny kraj  schváliť uznesením Zastupiteľstva 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Bratislavského samosprávneho kraja  </w:t>
      </w:r>
      <w:r>
        <w:rPr>
          <w:rFonts w:cs="Arial" w:ascii="Arial" w:hAnsi="Arial"/>
          <w:bCs/>
          <w:sz w:val="22"/>
          <w:szCs w:val="22"/>
        </w:rPr>
        <w:t xml:space="preserve"> zmeny, ktoré nastali v  prílohe č. 2 VZN č. 23/2008,  konkrétne v nasledovných  školských zariadeniach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základných umeleckých školách,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centrách voľného času,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centrách špeciálno-pedagogického poradenstva a 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liečebno-výchovných sanatóriá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vedené zmeny budú vyžadovať úpravu rozpočtu Bratislavského samosprávneho kraja na rok 2009 v programe č. 8 - Školstvo v podprograme 8.7. neštátni zriaďovatelia ZUŠ a školských zariadení. Obdobie od 1. januára 2009 do 21. apríla 2009 (vrátane) navrhujeme riešiť mimoriadnym rozpočtovým opatrení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Z dôvodu naliehavého verejného záujmu navrhujeme účinnosť tohto VZN dňom vyhlásen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šeobecne záväzné nariad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ratislavského samosprávneho kraj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.  .../200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zo dňa  22. apríla 2009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>ktorým sa mení a dopĺňa  Všeobecne záväzné nariadenie</w:t>
      </w:r>
      <w:r>
        <w:rPr>
          <w:b/>
        </w:rPr>
        <w:t xml:space="preserve"> Bratislavského samosprávneho kraja</w:t>
      </w:r>
      <w:r>
        <w:rPr>
          <w:b/>
          <w:bCs/>
        </w:rPr>
        <w:t xml:space="preserve"> č. 23/2008 o poskytovaní príspevkov z vlastných príjmov Bratislavského samosprávneho kraja  jazykovým školám, školským zariadeniam a o</w:t>
      </w:r>
      <w:r>
        <w:rPr>
          <w:b/>
          <w:bCs/>
          <w:color w:val="000000"/>
        </w:rPr>
        <w:t xml:space="preserve"> poskytovaní dotácií zria</w:t>
      </w:r>
      <w:r>
        <w:rPr>
          <w:b/>
          <w:color w:val="000000"/>
        </w:rPr>
        <w:t>ď</w:t>
      </w:r>
      <w:r>
        <w:rPr>
          <w:b/>
          <w:bCs/>
          <w:color w:val="000000"/>
        </w:rPr>
        <w:t>ovate</w:t>
      </w:r>
      <w:r>
        <w:rPr>
          <w:b/>
          <w:color w:val="000000"/>
        </w:rPr>
        <w:t>ľ</w:t>
      </w:r>
      <w:r>
        <w:rPr>
          <w:b/>
          <w:bCs/>
          <w:color w:val="000000"/>
        </w:rPr>
        <w:t>om neštátnych základných umeleckých škôl, neštátnych jazykových škôl a neštátnych školských zariadení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/>
        <w:t xml:space="preserve">Bratislavský samosprávny kraj v súlade s § 8 ods. 1 a §11 ods. 2 písm. a)  zákona č. 302/2001 Z. z. o samospráve vyšších územných celkov (zákon o samosprávnych krajoch) v znení neskorších predpisov, § 9 ods. 12 písm. b) zákona č. 596/2003 Z. z. o štátnej správe v školstve a školskej samospráve a o zmene a doplnení niektorých zákonov v znení neskorších predpisov, § 19 zákona č. 523/2004 Z. z. o rozpočtových pravidlách verejnej správy a o zmene a doplnení niektorých zákonov v znení neskorších predpisov a § 8 ods. 1 písm. i) zákona č. 583/20041 Z. z. o rozpočtových pravidlách územnej samosprávy a o zmene a doplnení niektorých zákonov v znení neskorších predpisov, vydáva toto všeobecne záväzné nariadenie, ktorým sa mení a dopĺňa Všeobecne záväzné nariadenie Bratislavského samosprávneho kraja č. 23/2008 o poskytovaní dotácií z vlastných príjmov Bratislavského samosprávneho kraja jazykovým školám, školským zariadeniam a o poskytovaní dotácií zriaďovateľom neštátnych základných umeleckých škôl, neštátnych jazykových škôl a neštátnych školských zariade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Čl. 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šeobecne záväzné nariadenie Bratislavského samosprávneho kraja č. 23/2008 o poskytovaní dotácií z vlastných príjmov Bratislavského samosprávneho kraja jazykovým školám, školským zariadeniam a o poskytovaní dotácií zriaďovateľom neštátnych základných umeleckých škôl, neštátnych jazykových škôl a neštátnych školských zariadení sa mení nasledovn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) Tabuľka č. 2 „Normatívy pre školy a školské zariadenia od 01. 01. 2009, pre neštátne základné umelecké školy, neštátne jazykové školy a neštátne školské zariadenia“ tohto všeobecne záväzného nariadenia sa nahrádza nasledovným znením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Normatívy pre školy a školské zariadenia od 1. 1. 2009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pre neštátne základné umelecké školy, neštátne jazykové škol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a neštátne školské zariad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Tabuľka č. 2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4540"/>
        <w:gridCol w:w="1400"/>
        <w:gridCol w:w="1440"/>
      </w:tblGrid>
      <w:tr>
        <w:trPr>
          <w:trHeight w:val="78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ratka kategórie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ória školských zariadení - ostatné školské zariadenia a jazykové školy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tív BSK  žiak/rok (v €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tív BSK  žiak/rok (v S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C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é stredisko záujmovej činnost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diská odbornej prax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5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S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iadenia školského stravovania *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é internáty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 0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1 51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</w:t>
            </w:r>
          </w:p>
        </w:tc>
        <w:tc>
          <w:tcPr>
            <w:tcW w:w="4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ové škol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adné umelecké školy  - individuálna forma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5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adné umelecké školy  - skupinová forma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3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c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 voľného čas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PP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a špeciálno-pedagogického poradenstv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S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čebno-výchovné sanatóriá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96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verzný kurz: 1€ = 30,1260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ZŠS - dotácia  27,- Sk ( 0,90 €)  na hlavné jedlo; 5,40 Sk (0,18 €) na doplnkové jed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Čl. 2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(1) Všeobecne záväzné nariadenie č. .../2009 bolo v súlade s § 11 ods. 2 písm. a) zákona NR SR č. 302/2001 Z. z. o samospráve vyšších územných celkov (zákon o samosprávnych krajoch)     v znení neskorších predpisov schválené Zastupiteľstvom Bratislavského samosprávneho     kraja dňa 22. apríla 2009  uznesením č. .../2009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Všeobecne záväzné nariadenie nadobúda platnosť dňom vyhlásenia , a to vyvesením jeho úplného znenia na úradnej tabuli samosprávneho kra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Bratislave, dňa 22. apríla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ng. Vladimír Baja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predseda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>Bratislavského samosprávneho kraj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ab/>
        <w:tab/>
        <w:tab/>
        <w:tab/>
        <w:tab/>
        <w:tab/>
        <w:t>Stanoviská komisií Zastupiteľstva BSK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Návrh Všeobecne záväzného  nariadenia  č. ... /2009, ktorým sa mení  a dopĺňa Všeobecne záväzné nariadenie č. 23/2008 o poskytovaní  príspevkov z  vlastných príjmov Bratislavského samosprávneho kraja jazykovým  školám, školským zariadeniam a o</w:t>
      </w:r>
      <w:r>
        <w:rPr/>
        <w:t> poskytovaní dotácií zriaďovateľom neštátnych základných umeleckých škôl,  neštátnych  jazykových škôl a neštátnych školských zariadení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156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72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-397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ez pripomienok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23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orúča </w:t>
            </w:r>
            <w:r>
              <w:rPr>
                <w:rFonts w:cs="Arial" w:ascii="Arial" w:hAnsi="Arial"/>
                <w:sz w:val="22"/>
                <w:szCs w:val="22"/>
              </w:rPr>
              <w:t xml:space="preserve">Zastupiteľstvu  BSK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ateriál schváliť s nasledovnými pripomienkam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dňa nadobudnutia platnosti VZN riešiť rozpočtovým opatrení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praviť a predložiť na rokovanie úplné znenie VZ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ý bod č. 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pracovaný bod č. 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ab/>
              <w:t>Bez pripomien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vrhuje zmenu uznesenia v bode B v nasledujúcom znení:</w:t>
            </w:r>
          </w:p>
          <w:p>
            <w:pPr>
              <w:pStyle w:val="Normal"/>
              <w:autoSpaceDE w:val="false"/>
              <w:ind w:left="-63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schvaľuje použitie rezervy na originálne </w:t>
            </w:r>
          </w:p>
          <w:p>
            <w:pPr>
              <w:pStyle w:val="Normal"/>
              <w:autoSpaceDE w:val="false"/>
              <w:ind w:left="-63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kompetencie v oblasti vzdelávania –  </w:t>
            </w:r>
          </w:p>
          <w:p>
            <w:pPr>
              <w:pStyle w:val="Normal"/>
              <w:autoSpaceDE w:val="false"/>
              <w:ind w:left="-63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rogram 13 na vzniknutý rozdiel vo </w:t>
            </w:r>
          </w:p>
          <w:p>
            <w:pPr>
              <w:pStyle w:val="Normal"/>
              <w:autoSpaceDE w:val="false"/>
              <w:ind w:left="-63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inancovaní v roku 2009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60"/>
      <w:ind w:left="2832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before="0" w:after="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41:00Z</dcterms:created>
  <dc:creator>Burdzova</dc:creator>
  <dc:description/>
  <cp:keywords/>
  <dc:language>en-US</dc:language>
  <cp:lastModifiedBy>kpaxnerova</cp:lastModifiedBy>
  <cp:lastPrinted>2009-04-08T12:59:00Z</cp:lastPrinted>
  <dcterms:modified xsi:type="dcterms:W3CDTF">2009-04-17T08:21:00Z</dcterms:modified>
  <cp:revision>5</cp:revision>
  <dc:subject/>
  <dc:title>                                                                          Bod č</dc:title>
</cp:coreProperties>
</file>